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127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Juniors 1, Латина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2452"/>
      </w:tblGrid>
      <w:tr>
        <w:trPr/>
        <w:tc>
          <w:tcPr>
            <w:tcW w:w="44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кая Людмила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зарова Марина, Одесса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Алексей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ородинов Владислав, Russia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айдаш Александр, Харько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ыбань Алена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узьева Наталия, Херсон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ксименко Ольга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тынюк Елена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ченко Владимир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иркин Роман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Савков Сергей, Кие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Францен Сергей, Харьков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446"/>
        <w:gridCol w:w="1840"/>
        <w:gridCol w:w="1625"/>
        <w:gridCol w:w="1227"/>
        <w:gridCol w:w="2360"/>
        <w:gridCol w:w="2957"/>
      </w:tblGrid>
      <w:tr>
        <w:trPr>
          <w:tblHeader w:val="true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венцева Диа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итель Екатерина,Васюк Кирилл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кий Алексе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Карі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Ві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тока Алі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Іва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нець Соф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рокач Анна,Тюткало Серге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истоф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льдман Марі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ик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 Андре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жевская Мар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Андр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ежин Катер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зінський Матв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ьченко Єлизавет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атьяна,Балла Алексе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етинский Ива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ян Соф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кина Евгения,Астремская Людмил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юк Ант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Єлизавет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Ирина,Городниченко Вадим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ожков Серг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ук Катер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лічов Акі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стова Тетя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алюк Нікі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таніслав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рвачова Мар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авленко Віталій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Кузьміна Анна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и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атьян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рик Мики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Полі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аил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 dance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винов Даниил,Чмыга Виктория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нчак Кирил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бальнікова Софі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илия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кот Ники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багач Кристи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еваный Кирилл,Малёваная Ольга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градов Родi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труб Олен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50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173"/>
        <w:gridCol w:w="333"/>
      </w:tblGrid>
      <w:tr>
        <w:trPr/>
        <w:tc>
          <w:tcPr>
            <w:tcW w:w="1017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99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-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-X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-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-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X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X-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-XX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XX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X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X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X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-X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--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--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--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X--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-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-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XX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--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---X-XXXX</w:t>
                  </w:r>
                </w:p>
              </w:tc>
            </w:tr>
            <w:tr>
              <w:trPr/>
              <w:tc>
                <w:tcPr>
                  <w:tcW w:w="99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XXX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X-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X-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X-X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XX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XX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XX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X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-X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XX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X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X-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-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-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-X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X-X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XX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X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XX-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X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X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-X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17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99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-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--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-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XX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X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XXX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X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XX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X-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XX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X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--X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X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X--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-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-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X--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X-XXX-</w:t>
                  </w:r>
                </w:p>
              </w:tc>
            </w:tr>
            <w:tr>
              <w:trPr/>
              <w:tc>
                <w:tcPr>
                  <w:tcW w:w="99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X-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X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X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-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-X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X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X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X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-X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-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--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--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--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-X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90"/>
              <w:gridCol w:w="4991"/>
            </w:tblGrid>
            <w:tr>
              <w:trPr/>
              <w:tc>
                <w:tcPr>
                  <w:tcW w:w="4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7 2 6 3 7 7 7 5 7 7 5 6 1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5 3 1 6 1 2 2 4 3 1 3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3 4 4 1 4 5 1 2 5 3 1 2 5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4 5 2 4 6 3 4 6 4 4 2 1 7 5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2 7 5 5 3 6 5 3 6 5 6 4 2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6 3 2 2 1 3 7 1 2 7 5 4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6 1 7 7 5 4 6 1 2 6 4 7 6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7 2 6 3 7 7 7 5 7 7 3 6 2 7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6 5 1 2 1 3 2 2 2 1 4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4 4 3 1 5 4 1 3 6 4 1 1 5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3 2 7 6 5 3 6 5 5 2 2 4 6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3 6 5 4 4 6 6 4 4 6 5 5 6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7 4 6 2 1 4 7 1 2 7 4 7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2 1 7 5 3 2 5 1 3 3 6 7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7 4 7 1 6 7 7 5 7 4 3 6 3 3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4 5 1 4 1 2 2 3 4 1 4 3 5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5 3 3 2 7 5 1 2 6 2 2 1 2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6 2 2 7 5 4 5 6 5 5 1 2 4 7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3 6 6 5 2 6 6 4 3 6 5 4 7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1 7 4 6 4 1 3 7 1 7 7 7 6 6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2 1 5 3 3 3 4 1 2 3 6 5 1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7 4 7 3 7 7 7 5 7 3 4 5 3 5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2 4 3 1 4 1 3 2 4 3 1 2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7 4 1 3 5 1 2 6 4 3 1 5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2 2 6 5 4 3 6 4 7 1 2 2 6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3 5 6 5 2 6 6 3 5 6 5 4 6 4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6 3 7 6 1 4 7 1 5 7 7 7 7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7 1 1 5 2 4 2 5 1 2 2 6 6 4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5 2 7 1 7 7 7 5 6 5 3 5 3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6 3 1 5 1 4 2 4 3 1 4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5 4 3 4 5 1 2 7 4 2 1 4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7 4 2 4 5 3 5 6 5 7 1 2 5 5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2 7 5 2 3 6 6 3 4 3 5 4 6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6 3 7 2 1 3 7 1 2 7 7 7 7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4 1 6 6 6 2 4 1 2 6 6 6 1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9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49:00Z</dcterms:created>
  <dc:creator>Nadiya Tkachenko</dc:creator>
  <dc:description/>
  <cp:keywords/>
  <dc:language>en-US</dc:language>
  <cp:lastModifiedBy>Nadiya Tkachenko</cp:lastModifiedBy>
  <cp:lastPrinted>2015-02-28T17:50:00Z</cp:lastPrinted>
  <dcterms:modified xsi:type="dcterms:W3CDTF">2015-02-28T15:50:00Z</dcterms:modified>
  <cp:revision>3</cp:revision>
  <dc:subject/>
  <dc:title>Протокол - "ПАРАД НАДІЙ - 2015" - Rising Stars Juniors 1 - Латина</dc:title>
</cp:coreProperties>
</file>